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 Совета Роговского сельского поселения Тимашевского района от 13 ноября 2019 г. № 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Роговского сельского поселения Тимашевского района от 31 марта 2015 г. № 26 «Об утверждении Порядка расчета объемов межбюджетных трансфертов, передаваемых из бюджета Роговского сельского поселения Тимашевского района в бюджет муниципального образования Тимашевский район на осуществление полномочий внутреннего муниципального финансового контрол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. № 131 – ФЗ «Об общих принципах организации местного самоуправления в Российской Федерации», Уставом Роговского сельского поселения и в связи с планируемым увеличением оплаты труда, Совет Рог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решение Совета Роговского сельского поселения Тимашевского района от 31 марта 2015 г. № 26 «Об утверждении Порядка расчета объемов межбюджетных трансфертов, передаваемых из бюджета Роговского сельского поселения Тимашевского района в бюджет муниципального образования Тимашевский район на осуществление полномочий внутреннего муниципального финансового контрол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ризнать утратившим силу решение Совета Роговского сельского поселения Тимашевского района от 25 октября 2018 г. № 184 «О внесении изменений в решение Совета Роговского сельского поселения Тимашевского района от 31 марта 2015 г. № 26 «Об утверждении Порядка расчета объемов межбюджетных трансфертов, передаваемых из бюджета Роговского сельского поселения Тимашевского района в бюджет муниципального образования Тимашевский район на осуществление полномочий внутреннего муниципального финансов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главу Роговского сельского поселения Тимашевского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20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оговского сельского поселения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ого района                                  </w:t>
        <w:tab/>
        <w:t xml:space="preserve">                              С.В. Залозня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оговского сельского поселе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Тимашевского района                                                                         В.Е. Дик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1:00Z</dcterms:created>
  <dc:creator>FU</dc:creator>
  <dc:description/>
  <cp:keywords/>
  <dc:language>en-US</dc:language>
  <cp:lastModifiedBy>Smishka</cp:lastModifiedBy>
  <cp:lastPrinted>2015-04-01T14:50:00Z</cp:lastPrinted>
  <dcterms:modified xsi:type="dcterms:W3CDTF">2019-11-18T08:46:00Z</dcterms:modified>
  <cp:revision>210</cp:revision>
  <dc:subject/>
  <dc:title>                                                                                             </dc:title>
</cp:coreProperties>
</file>